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SERCIZI SULL’INDICATI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en-US"/>
        </w:rPr>
        <w:t>Res omnes a Caesare gestas narrare longum est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277495</wp:posOffset>
                </wp:positionV>
                <wp:extent cx="608139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1.8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Poteramus vinc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297815</wp:posOffset>
                </wp:positionV>
                <wp:extent cx="6081395" cy="30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3.4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Paene haec respond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304165</wp:posOffset>
                </wp:positionV>
                <wp:extent cx="6081395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3.9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Potui me defendere, sed no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306070</wp:posOffset>
                </wp:positionV>
                <wp:extent cx="6081395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4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Quamquam erravisti, tibi ignos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314960</wp:posOffset>
                </wp:positionV>
                <wp:extent cx="6081395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4.8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Haec dicere non deb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293370</wp:posOffset>
                </wp:positionV>
                <wp:extent cx="6081395" cy="303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3.1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Tam insipientem esse te non putav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313055</wp:posOffset>
                </wp:positionV>
                <wp:extent cx="6081395" cy="303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4.6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Cato pugnare quam servire mavul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311785</wp:posOffset>
                </wp:positionV>
                <wp:extent cx="6149340" cy="3035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pt;height:23.9pt;mso-wrap-distance-left:9.05pt;mso-wrap-distance-right:9.05pt;mso-wrap-distance-top:0pt;mso-wrap-distance-bottom:0pt;margin-top:24.5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In virtutis studio esse debet consolatio, quam semper in animo debere debem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288925</wp:posOffset>
                </wp:positionV>
                <wp:extent cx="6149340" cy="3035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2pt;height:23.9pt;mso-wrap-distance-left:9.05pt;mso-wrap-distance-right:9.05pt;mso-wrap-distance-top:0pt;mso-wrap-distance-bottom:0pt;margin-top:22.7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Sive cognovisti, sive non cognovisti, rem tibi exponere cupi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330835</wp:posOffset>
                </wp:positionV>
                <wp:extent cx="6081395" cy="3035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6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Non omnia, quaecumque loquimur, mihi videntur ad artem esse revocan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350520</wp:posOffset>
                </wp:positionV>
                <wp:extent cx="6081395" cy="303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5pt;height:23.9pt;mso-wrap-distance-left:9.05pt;mso-wrap-distance-right:9.05pt;mso-wrap-distance-top:0pt;mso-wrap-distance-bottom:0pt;margin-top:27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50:00Z</dcterms:created>
  <dc:creator>tarcisio</dc:creator>
  <dc:description/>
  <dc:language>en-US</dc:language>
  <cp:lastModifiedBy>tarcisio</cp:lastModifiedBy>
  <dcterms:modified xsi:type="dcterms:W3CDTF">2010-02-04T18:28:00Z</dcterms:modified>
  <cp:revision>6</cp:revision>
  <dc:subject/>
  <dc:title/>
</cp:coreProperties>
</file>