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Distici elegiaci</w:t>
      </w:r>
      <w:r>
        <w:rPr/>
        <w:t xml:space="preserve">   –   </w:t>
      </w:r>
      <w:bookmarkStart w:id="0" w:name="OLE_LINK3"/>
      <w:bookmarkStart w:id="1" w:name="OLE_LINK2"/>
      <w:bookmarkStart w:id="2" w:name="OLE_LINK1"/>
      <w:r>
        <w:rPr>
          <w:b/>
        </w:rPr>
        <w:t>|</w:t>
      </w:r>
      <w:bookmarkEnd w:id="0"/>
      <w:bookmarkEnd w:id="1"/>
      <w:bookmarkEnd w:id="2"/>
      <w:r>
        <w:rPr>
          <w:b/>
        </w:rPr>
        <w:t>=cesura</w:t>
      </w:r>
      <w:r>
        <w:rPr/>
        <w:t xml:space="preserve">     </w:t>
      </w:r>
      <w:r>
        <w:rPr>
          <w:b/>
        </w:rPr>
        <w:t xml:space="preserve"> ( ) = sinalefe o aferesi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1774"/>
      </w:tblGrid>
      <w:tr>
        <w:trPr/>
        <w:tc>
          <w:tcPr>
            <w:tcW w:w="8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 w:val="29"/>
                <w:szCs w:val="29"/>
              </w:rPr>
            </w:pPr>
            <w:r>
              <w:rPr>
                <w:rFonts w:cs="Tahoma"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29"/>
                <w:szCs w:val="29"/>
              </w:rPr>
            </w:pPr>
            <w:r>
              <w:rPr>
                <w:rFonts w:cs="Tahoma"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 xml:space="preserve">Vídi t(e) ín somnís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fractá, mea víta, carína</w:t>
              <w:br/>
              <w:t xml:space="preserve">     Iónió lassás </w:t>
            </w:r>
            <w:r>
              <w:rPr>
                <w:b/>
                <w:sz w:val="29"/>
                <w:szCs w:val="29"/>
              </w:rPr>
              <w:t>|</w:t>
            </w:r>
            <w:r>
              <w:rPr>
                <w:b/>
              </w:rPr>
              <w:t xml:space="preserve">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dúcere róre manús,</w:t>
              <w:br/>
              <w:t xml:space="preserve">ét quaecúmqu(e) in mé </w:t>
            </w:r>
            <w:r>
              <w:rPr>
                <w:b/>
                <w:sz w:val="29"/>
                <w:szCs w:val="29"/>
              </w:rPr>
              <w:t>|</w:t>
            </w:r>
            <w:r>
              <w:rPr>
                <w:b/>
              </w:rPr>
              <w:t xml:space="preserve">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fuerás mentíta fatéri,</w:t>
              <w:br/>
              <w:t xml:space="preserve">     néc i(am) umóre gravés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tóllere pósse comás,</w:t>
              <w:br/>
              <w:t xml:space="preserve">quálem púrpureís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agitátam flúctibus Héllen,</w:t>
              <w:br/>
              <w:t xml:space="preserve">     áurea quám mollí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térgore véxit ovís.</w:t>
              <w:br/>
              <w:t xml:space="preserve">Quám timuí,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 xml:space="preserve">ne fórte tuúm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mare nómen habéret,</w:t>
              <w:br/>
              <w:t xml:space="preserve">     átque tuá labéns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návita fléret aquá!</w:t>
              <w:br/>
              <w:t xml:space="preserve">Quaé t(um) egó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 xml:space="preserve">Neptúno, quae túm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cum Cástore frátri,</w:t>
              <w:br/>
              <w:t xml:space="preserve">     quaéque tib(i) éxcepí,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túm dea, Léucothoé!</w:t>
              <w:br/>
              <w:t xml:space="preserve">Át tu víx primás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extóllens gúrgite pálmas</w:t>
              <w:br/>
              <w:t xml:space="preserve">     saépe meúm nomén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iám peritúra vocás.</w:t>
              <w:br/>
              <w:t xml:space="preserve">Quód si fórte tuós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vidísset Gláucus océllos,</w:t>
              <w:br/>
              <w:t xml:space="preserve">     ésses Iónií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fácta puélla marís,</w:t>
              <w:br/>
              <w:t xml:space="preserve">ét tib(i) ob ínvidiám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Neréides íncrepitárent,</w:t>
              <w:br/>
              <w:t xml:space="preserve">     cándida Nésaeé,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caérula Cýmothoé.</w:t>
              <w:br/>
              <w:t xml:space="preserve">Séd tibi súbsidió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delphínum cùrrere vídi,</w:t>
              <w:br/>
              <w:t xml:space="preserve">     quí, put(o), Aríoniám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véxerat ánte lyrám.</w:t>
              <w:br/>
              <w:t xml:space="preserve">Iámqu(e) egó conabár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summó me míttere sáxo,</w:t>
              <w:br/>
              <w:t xml:space="preserve">     cúm mihi díscussít </w:t>
            </w:r>
            <w:r>
              <w:rPr>
                <w:b/>
                <w:sz w:val="29"/>
                <w:szCs w:val="29"/>
              </w:rPr>
              <w:t xml:space="preserve">| </w:t>
            </w:r>
            <w:r>
              <w:rPr>
                <w:rFonts w:cs="Calibri"/>
                <w:color w:val="000000"/>
                <w:sz w:val="29"/>
                <w:szCs w:val="29"/>
                <w:lang w:eastAsia="it-IT"/>
              </w:rPr>
              <w:t>tália vísa metú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color w:val="000000"/>
                <w:sz w:val="29"/>
                <w:szCs w:val="29"/>
                <w:lang w:eastAsia="it-IT"/>
              </w:rPr>
            </w:pPr>
            <w:r>
              <w:rPr>
                <w:rFonts w:cs="Tahoma"/>
                <w:color w:val="000000"/>
                <w:sz w:val="29"/>
                <w:szCs w:val="29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sz w:val="29"/>
                <w:szCs w:val="29"/>
              </w:rPr>
            </w:pPr>
            <w:r>
              <w:rPr>
                <w:rFonts w:cs="Tahoma"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30"/>
                <w:szCs w:val="30"/>
              </w:rPr>
            </w:pPr>
            <w:r>
              <w:rPr>
                <w:rFonts w:cs="Tahoma"/>
                <w:sz w:val="30"/>
                <w:szCs w:val="30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29"/>
                <w:szCs w:val="29"/>
              </w:rPr>
            </w:pPr>
            <w:r>
              <w:rPr>
                <w:rFonts w:cs="Tahoma"/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29"/>
                <w:szCs w:val="29"/>
              </w:rPr>
            </w:pPr>
            <w:r>
              <w:rPr>
                <w:rFonts w:cs="Tahoma"/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9"/>
                <w:szCs w:val="29"/>
              </w:rPr>
            </w:pPr>
            <w:r>
              <w:rPr>
                <w:b/>
                <w:sz w:val="29"/>
                <w:szCs w:val="29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6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  <w:shd w:fill="FFFF00" w:val="clear"/>
      </w:rPr>
      <w:t>PROPERZIO –  “ELEGIE”,  LIBRO II,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cs="Times New Roman"/>
      <w:b/>
      <w:bCs/>
      <w:sz w:val="36"/>
      <w:szCs w:val="36"/>
    </w:rPr>
  </w:style>
  <w:style w:type="character" w:styleId="Titolo3Carattere">
    <w:name w:val="Titolo 3 Carattere"/>
    <w:qFormat/>
    <w:rPr>
      <w:rFonts w:ascii="Times New Roman" w:hAnsi="Times New Roman" w:cs="Times New Roman"/>
      <w:b/>
      <w:bCs/>
      <w:sz w:val="27"/>
      <w:szCs w:val="27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notaapidipaginaCarattere">
    <w:name w:val="Testo nota a piè di pagina Carattere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_I_3_35-5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8:08:00Z</dcterms:created>
  <dc:creator>mason</dc:creator>
  <dc:description/>
  <dc:language>en-US</dc:language>
  <cp:lastModifiedBy>mason</cp:lastModifiedBy>
  <cp:lastPrinted>2008-10-08T16:52:00Z</cp:lastPrinted>
  <dcterms:modified xsi:type="dcterms:W3CDTF">2012-10-05T18:08:00Z</dcterms:modified>
  <cp:revision>2</cp:revision>
  <dc:subject/>
  <dc:title/>
</cp:coreProperties>
</file>